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ětilíst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74955</wp:posOffset>
                </wp:positionV>
                <wp:extent cx="100393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27.7pt;mso-wrap-distance-left:9.05pt;mso-wrap-distance-right:9.05pt;mso-wrap-distance-top:0pt;mso-wrap-distance-bottom:0pt;margin-top:21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69545</wp:posOffset>
                </wp:positionV>
                <wp:extent cx="1241425" cy="3517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HODNÝ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27.7pt;mso-wrap-distance-left:9.05pt;mso-wrap-distance-right:9.05pt;mso-wrap-distance-top:0pt;mso-wrap-distance-bottom:0pt;margin-top:13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HODNÝ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69545</wp:posOffset>
                </wp:positionV>
                <wp:extent cx="99314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TĚDR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27.7pt;mso-wrap-distance-left:9.05pt;mso-wrap-distance-right:9.05pt;mso-wrap-distance-top:0pt;mso-wrap-distance-bottom:0pt;margin-top:13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TĚDR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1258570" cy="351790"/>
                <wp:effectExtent l="0" t="0" r="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OMÁH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7.7pt;mso-wrap-distance-left:9.05pt;mso-wrap-distance-right:9.05pt;mso-wrap-distance-top:0pt;mso-wrap-distance-bottom:0pt;margin-top:1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OMÁHAL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51765</wp:posOffset>
                </wp:positionV>
                <wp:extent cx="981710" cy="351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LÉČI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7.7pt;mso-wrap-distance-left:9.05pt;mso-wrap-distance-right:9.05pt;mso-wrap-distance-top:0pt;mso-wrap-distance-bottom:0pt;margin-top:11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LÉČIL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151765</wp:posOffset>
                </wp:positionV>
                <wp:extent cx="800735" cy="3517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ĚŘ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7.7pt;mso-wrap-distance-left:9.05pt;mso-wrap-distance-right:9.05pt;mso-wrap-distance-top:0pt;mso-wrap-distance-bottom:0pt;margin-top:11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ĚŘ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657225</wp:posOffset>
                </wp:positionV>
                <wp:extent cx="3538855" cy="4032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VATÝ MARTIN PŘIJÍŽDÍ NA KON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5pt;height:31.75pt;mso-wrap-distance-left:9.05pt;mso-wrap-distance-right:9.05pt;mso-wrap-distance-top:0pt;mso-wrap-distance-bottom:0pt;margin-top:51.7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05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VATÝ MARTIN PŘIJÍŽDÍ NA K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320</wp:posOffset>
                </wp:positionH>
                <wp:positionV relativeFrom="paragraph">
                  <wp:posOffset>1481455</wp:posOffset>
                </wp:positionV>
                <wp:extent cx="1609725" cy="3689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9.05pt;mso-wrap-distance-left:9.05pt;mso-wrap-distance-right:9.05pt;mso-wrap-distance-top:0pt;mso-wrap-distance-bottom:0pt;margin-top:116.65pt;mso-position-vertical-relative:text;margin-left:161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t xml:space="preserve">Příloha č. 5 – Hra „Pětilístek“ – ukázka       </w:t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color w:val="FFCC00"/>
                      </w:rPr>
                      <w:t xml:space="preserve">Příloha č. 5 – Hra „Pětilístek“ – ukázka       </w:t>
                      <w:tab/>
                    </w:r>
                    <w:r>
                      <w:rPr>
                        <w:rStyle w:val="PageNumber"/>
                        <w:color w:val="FFCC00"/>
                      </w:rPr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1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28:00Z</dcterms:created>
  <dc:creator>Katechetické a pedagogické centrum</dc:creator>
  <dc:description/>
  <cp:keywords/>
  <dc:language>en-US</dc:language>
  <cp:lastModifiedBy>jkobylikova</cp:lastModifiedBy>
  <cp:lastPrinted>2012-03-22T13:00:00Z</cp:lastPrinted>
  <dcterms:modified xsi:type="dcterms:W3CDTF">2012-07-06T17:26:00Z</dcterms:modified>
  <cp:revision>7</cp:revision>
  <dc:subject/>
  <dc:title> </dc:title>
</cp:coreProperties>
</file>